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28639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810917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784691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887764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