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378539624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207736579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243281629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527260510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525548426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78960304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98927525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