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9999783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070574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9091003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