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64097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45820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