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309275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368091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7326725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211292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