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749820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67156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5562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13035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33896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71725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07535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