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774782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465116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