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5125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04540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48800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78653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15057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66635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460775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