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050446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854996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866122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939148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