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3220992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7151748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413241657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9827099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