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483735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637204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6507013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