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43531582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95251355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79657047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2092038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78939903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5980444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05123525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