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228650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7773790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