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29428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0479713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