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62477598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206449675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00685089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90274510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