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58303428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77079424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85705674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73473278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5782062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9628613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550055128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