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149395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8281180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