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31968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28866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22095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6290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