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803684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93212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3137843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5952304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