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82221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9352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92590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