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72232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72668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88444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72003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