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36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59012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92502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0882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