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0417081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04170819"/>
      <w:bookmarkStart w:id="1" w:name="__Fieldmark__0_250417081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