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39461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96873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26654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34114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