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9129857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4428197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63992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2912973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