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2099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0062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3077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