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99320662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46869854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