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412835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272308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5145088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760742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