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51345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77238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481382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820313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60225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453644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059441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