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97875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13862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64041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71234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