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83200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258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2463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