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811949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482044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37076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80396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84554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738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74863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