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336138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841072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