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13067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485631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71597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6566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