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5394496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2670782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7973082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9862695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6534298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931031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537060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