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55698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335228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