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74447524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8269035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