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48638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87829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289851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94862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