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78075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96530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26257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9527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