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5293827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9708548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3085971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8591932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9972719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9330022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9433208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