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3869764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2121561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3603854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609710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