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1756096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704391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