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20833555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09724268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10914944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422871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