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670154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642743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334848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