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7867095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5344096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