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2690120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489280432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407763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7133982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91365915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78512579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57151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