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984385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257342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