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46288144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07515776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