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578694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363679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2994330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0588886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0628557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9433682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73529665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