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99629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15856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56680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38694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