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25274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6584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695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52532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