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70249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07600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