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66806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68699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55338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35597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