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914019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564120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