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9101198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0158199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2881404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2094116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0276601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5553491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311384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