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4038235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653729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1878118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6169854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