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77561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84018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27586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37466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