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7300551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405187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076670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5413838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1733364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8456834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0405969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