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62840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73863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765394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