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10488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59907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099694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654969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393136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30099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67303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