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294853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8503262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564488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430224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