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0322440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779689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