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40990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67357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