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9935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00752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3178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0130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