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95296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1441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5172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