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36786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46192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83412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54898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