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7530558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16816413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557000186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90172942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