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85515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19265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424566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78717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78709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622367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19423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