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88827373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3307799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3027592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3426205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