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05327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6646946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947070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97710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049353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75022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80256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