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5806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676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610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1262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