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6785378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3117107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