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0594745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9054966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1778926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0212844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