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856292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413685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433437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192910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62533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723971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907136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