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1889833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98281529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1084825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4931111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