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2956624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0289114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