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823593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5783025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1528040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043592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