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3968163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4656317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098088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6610568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434919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274911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994023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