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51310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80351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