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670740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4003870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