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8044837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5227484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6211411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5107190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1674491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264158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4015836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