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502596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4032034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5448750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67630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