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381462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57800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