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869110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521514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836357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641960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