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4314591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3409879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