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24781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287919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2583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73792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69718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67501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433253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