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05378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694694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86764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448832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