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70556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532420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3255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06945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54394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05620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04906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