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443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6445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54320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374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