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92646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993259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342367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29496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