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860810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074618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