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133712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135737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574286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585731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