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277600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035744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978634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74742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