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79376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97171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