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86975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24054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