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11406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03233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81651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03158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