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609777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0357615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5725711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604283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