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073909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25828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9546990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76771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56824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4113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648395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