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35799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86132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