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69738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16530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