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1236773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719534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692902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6031698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952582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958709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7416718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