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8820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0862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35959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