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39141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931461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536956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916796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