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228591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5587542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230276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6693181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167154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354427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6344863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